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  <w:t xml:space="preserve">       </w:t>
      </w:r>
      <w:r>
        <w:rPr>
          <w:color w:val="FF0000"/>
          <w:sz w:val="20"/>
        </w:rPr>
        <w:tab/>
        <w:t xml:space="preserve">                  </w:t>
      </w:r>
      <w:r>
        <w:rPr>
          <w:b/>
        </w:rPr>
        <w:t>III-2-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március 27-ei ülésére</w:t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Tárgy: Tótkomlós Város Önkormányzati Óvoda átalakításáról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 xml:space="preserve">Tótkomlós Város Önkormányzat Képviselő-testülete a 2013. január 30-ai ülésén </w:t>
      </w:r>
      <w:r>
        <w:rPr>
          <w:szCs w:val="24"/>
          <w:u w:val="single"/>
        </w:rPr>
        <w:t>8/2013. (I. 30.)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kt. határozatával</w:t>
      </w:r>
      <w:r>
        <w:rPr>
          <w:szCs w:val="24"/>
        </w:rPr>
        <w:t xml:space="preserve"> döntött arról, hogy a Tótkomlós Város Önkormányzati Óvoda intézményét - melynek székhelye: Tótkomlós, Diófa u. 10., telephelye: Tótkomlós, Erzsébet u. 3. - át kívánja szervezi, két költségvetési szervet kíván létrehozni, melyből a Diófa utcai intézmény nemzetiségi óvodai nevelést lát el. 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 nemzeti köznevelésről szóló 2011. évi CXC. törvény (a továbbiakban: Nktv.) 84. § (9) bekezdése alapján </w:t>
      </w:r>
      <w:bookmarkStart w:id="0" w:name="foot_138_place"/>
      <w:bookmarkEnd w:id="0"/>
      <w:r>
        <w:rPr/>
        <w:t>a települési önkormányzat, az állami fenntartó az alapító okirata szerint nemzetiségi óvodai nevelésben, iskolai nevelés-oktatásban, kollégiumi nevelésben közreműködő nevelési-oktatási intézmény létesítéséhez, megszüntetéséhez, átszervezéséhez, nevének megállapításához, beszerzi az érintett települési nemzetiségi önkormányzat, térségi feladatot ellátó intézmény esetében a területi nemzetiségi önkormányzat és országos feladatot ellátó köznevelési intézmény esetén az országos nemzetiségi önkormányzat egyetértését.</w:t>
      </w:r>
    </w:p>
    <w:p>
      <w:pPr>
        <w:pStyle w:val="NormlWeb"/>
        <w:spacing w:before="0" w:after="0"/>
        <w:jc w:val="both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Figyelemmel az Nktv. 84. § (9) bekezdésére megkerestem a </w:t>
      </w:r>
      <w:r>
        <w:rPr/>
        <w:t>Tótkomlósi Szlovák Nemzetiségi Önkormányzatot, mely önkormányzat egyetértése szükséges fenti döntés megvalósításához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A Tótkomlósi Szlovák Nemzetiségi Önkormányzat Képviselő-testülete a 2013. március 18-án megtartott ülésén megtárgyalta a Szlovák Két Tanítási Nyelvű Általános Iskola és a Tótkomlós Város Önkormányzati Óvoda átalakításáról szóló határozatokat. A 16/2013. (03.18.) SZNÖ határozata értelmében: „</w:t>
      </w:r>
      <w:r>
        <w:rPr>
          <w:i/>
        </w:rPr>
        <w:t>A Tótkomlósi Szlovák Nemzetiségi Önkormányzat Képviselő-testülete Tótkomlós Város Önkormányzatának 8/2013. (I. 30.) kt. határozatával kapcsolatban a következő észrevételt teszi: Tótkomlós Város Önkormányzat Képviselő-testülete 8/2013. (I. 30.) kt. határozatából nem tűnik ki, hogy az Erzsébet utcai óvoda feladatellátási helyen milyen formában kívánja fenntartani a szlovák nemzetiségi óvodai nevelést. Kérjük a tisztelt Képviselő-testületet, fejtse ki ezzel kapcsolatos álláspontját. Megbízza az elnököt, hogy a határozatról tájékoztassa a város vezetését.”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/>
        <w:t xml:space="preserve">A nemzetiségek jogairól szóló 2011. évi CLXXIX. törvény (a továbbiakban: Ntv.) 2. § </w:t>
      </w:r>
      <w:r>
        <w:rPr>
          <w:szCs w:val="24"/>
        </w:rPr>
        <w:t xml:space="preserve">4. pontja alapján nemzetiségi köznevelési intézmény az a köznevelési intézmény, amelynek alapító okirata </w:t>
      </w:r>
      <w:r>
        <w:fldChar w:fldCharType="begin"/>
      </w:r>
      <w:r>
        <w:rPr>
          <w:rStyle w:val="InternetLink"/>
          <w:szCs w:val="24"/>
        </w:rPr>
        <w:instrText xml:space="preserve"> HYPERLINK "http://www.optijus.hu/loadpage.php?dest=OISZ&amp;twhich=175803" \l "sid256" \n _blank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az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Nktv.-ben foglaltak szerint tartalmazza a nemzetiségi feladatok ellátását, feltéve, hogy e feladatokat a köznevelési intézmény ténylegesen ellátja, továbbá óvoda, iskola és kollégium esetén a tanulók legalább huszonöt százaléka részt vesz a nemzetiségi óvodai nevelésben, illetve a nemzetiségi iskolai nevelésben-oktatásban.</w:t>
      </w:r>
    </w:p>
    <w:p>
      <w:pPr>
        <w:pStyle w:val="NormlWeb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z Ntv. 22. § (3) bekezdése alapján a nemzetiséghez tartozó gyermek szülője döntésétől függően anyanyelvű, nemzetiségi két tanítási nyelvű, nemzetiségi nyelvoktató köznevelésben vehet rész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ség óvodai nevelésének irányelve és a nemzetiségi iskolai oktatásának irányelve kiadásáról szóló 17/2013. (III. 1.) EMMI rendelet (a továbbiakban: EMMI rendelet) 4. § (3) bekezdése érelmében a nemzetiségi óvodai nevelés a következő formák szerint valósítható meg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anyelvű (nemzetiségi nyelvű) óvod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iségi nevelést folytató kétnyelvű óvod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 xml:space="preserve">Az anyanyelvű (nemzetiségi nyelvű) óvoda az óvodai élet egészét a nemzetiség nyelvén szervezi meg. Az óvodai élet tevékenységi formáiban a nemzetiség nyelvének használata érvényesül. A nemzetiség nyelvén nevelő óvoda lehetőséget teremt arra, hogy a gyermekek a magyar nyelvvel, a magyar irodalmi és zenei kultúra értékeivel is megismerkedjenek.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A nemzetiségi nevelést folytató kétnyelvű óvoda mindkét nyelv, a nemzetiség nyelve és a magyar nyelv fejlesztését szolgálja. Az óvodai élet tevékenységi formáiban a két nyelv használata érvényesül, a hangsúly a nemzetiségi nyelv fejlesztésén van. A két nyelv használatának arányát a pedagógiai programban kell meghatározni úgy, hogy annak az óvodai nevelési év első hónapjában az érintett gyermekek nyelvismerete vonatkozásában végzett felmérés adataira kell épüln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z EMMI rendelet nemzetiségi nyelvoktató óvodáról nem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szlán István </w:t>
      </w:r>
      <w:r>
        <w:rPr>
          <w:szCs w:val="24"/>
        </w:rPr>
        <w:t>az Emberi Erőforrás Minisztériuma Köznevelési-irányítási Főosztály Köznevelési Nemzetiségi Osztályvezetőjének tájékoztatása szerint az óvodai nevelési feladat OSZÖ részére történő részbeni átadásával – azaz a szlovák nemzetiségi óvodai nevelés átadásával – a 2013/2014-es nevelési évtől magyar nyelvű óvodaként működhet tovább az önkormányzatunk fenntartásában maradó Erzsébet utcai óvoda. A szülők nyilatkozatainak figyelembe vételével természetesen önkormányzatunk az igényeknek megfelelően biztosítaná az idegen nyelv ok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ívom a képviselő-testület figyelmét, hogy a lakosság egy része 2012. májusában indítványozta, hogy városunkban ne csak nemzetiségi és egyházi óvoda működjön, hanem magyar nyelvű és önkormányzati fenntartású óvoda is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Nktv. 3. § (5) bekezdése alapján a nevelés-oktatás nyelve a magyar, nemzetiségi óvodában és iskolában részben vagy egészben a nemzetiségek nyel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épviselő-testületet, hogy az előterjesztést vitassa meg és hozza meg dön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Tótkomlós Város Önkormányzat Képviselő-testülete a </w:t>
      </w:r>
      <w:r>
        <w:rPr/>
        <w:t xml:space="preserve">Tótkomlós Város Önkormányzati Óvoda szétválását követően a Tótkomlós, </w:t>
      </w:r>
      <w:r>
        <w:rPr>
          <w:szCs w:val="24"/>
        </w:rPr>
        <w:t>Erzsébet utca 2. szám alatti óvodában a …… nyelvoktatást a szülők igényeinek, írásbeli nyilatkozatainak figyelembe vételével kívánja megszervezni, heti …. órában a 2013/2014-es nevelési évtő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 a szükséges intézkedések megtétel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>
          <w:bCs/>
        </w:rPr>
        <w:t xml:space="preserve">Tótkomlós, 2013. március 21.                                                           dr. Garay Rita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szCs w:val="24"/>
        </w:rPr>
        <w:t xml:space="preserve">  </w:t>
      </w:r>
      <w:r>
        <w:rPr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Takács Ágnes Katalin ügyintéző</w:t>
      </w:r>
    </w:p>
    <w:p>
      <w:pPr>
        <w:pStyle w:val="Normal"/>
        <w:jc w:val="both"/>
        <w:rPr/>
      </w:pPr>
      <w:r>
        <w:rPr>
          <w:sz w:val="20"/>
        </w:rPr>
        <w:t>Az előterjesztést látta: dr. Kruzslicz-Bodnár Gréta aljegyző</w:t>
      </w:r>
    </w:p>
    <w:sectPr>
      <w:headerReference w:type="default" r:id="rId2"/>
      <w:type w:val="nextPage"/>
      <w:pgSz w:w="11906" w:h="16838"/>
      <w:pgMar w:left="1304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color w:val="2222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0:00Z</dcterms:created>
  <dc:creator>Karászi Mariann</dc:creator>
  <dc:description/>
  <dc:language>en-US</dc:language>
  <cp:lastModifiedBy>Ildikó</cp:lastModifiedBy>
  <cp:lastPrinted>2013-03-22T09:15:00Z</cp:lastPrinted>
  <dcterms:modified xsi:type="dcterms:W3CDTF">2013-03-22T09:50:00Z</dcterms:modified>
  <cp:revision>2</cp:revision>
  <dc:subject/>
  <dc:title>Döntéshozatal: egyszerű többség</dc:title>
</cp:coreProperties>
</file>